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2583853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014438925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4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/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bCs/>
          <w:i w:val="false"/>
          <w:iCs w:val="false"/>
          <w:sz w:val="32"/>
        </w:rPr>
        <w:t>PARA O DIA 25 DE MAIO DE 2011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bCs/>
          <w:i w:val="false"/>
          <w:iCs w:val="false"/>
          <w:sz w:val="32"/>
        </w:rPr>
        <w:t>QUARTA-FEIR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074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CLASSIFICA A VISÃO MONOCULAR COMO DEFICIÊNCIA VISU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.S.P..</w:t>
      </w:r>
    </w:p>
    <w:p>
      <w:pPr>
        <w:pStyle w:val="Corpodetexto2"/>
        <w:rPr/>
      </w:pPr>
      <w:r>
        <w:rPr/>
        <w:t>EMENDA DE PLENÁRIO COM PARECER FAVORÁVEL DA C.C.J. NA FORMA DA SUBEMENDA.</w:t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253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NIO VERRI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ESTADUAL AO GRUPO ESCOTEIRO MARECHAL RONDON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PRECIAR NESTE TURNO EMENDA DA C.C.J. APROVADA EM SEGUNDA DISCUSSÃO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294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WALDIR PUGLIESI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ORGANIZAÇÃO NÃO GOVERNAMENTAL – JART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PRECIAR NESTE TURNO EMENDA DA C.C.J. APROVADA EM SEGUNDA DISCUSSÃO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82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EDRO LUPION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ASSOCIAÇÃO DE MORADORES DO CONJUNTO ÁGUAS CLARAS, COM SEDE E FORO NO MUNICÍPIO DE GOIOERÊ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85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LUIZ EDUARDO CHEID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ASSOCIAÇÃO PARA A EVOLUÇÃO DO BASQUETE, COM SEDE E FORO NO MUNICÍPIO DE SERTANEJ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01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VANDRO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ASSOCIAÇÃO COMERCIAL E EMPRESARIAL DE PAIÇANDU, COM SEDE E FORO NO MUNICÍPIO DE PAIÇANDU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10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ALTERA A REDAÇÃO DO ART. 120, DO REGIMENTO INTERNO DA ASSEMBLÉIA LEGISLATIVA. (ANEXAÇÃO DE PROPOSIÇÕES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UBSTITUTIVO GERAL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5/05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00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AS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FIGUEI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TEM Nº 02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01/11</w:t>
      </w:r>
    </w:p>
    <w:p>
      <w:pPr>
        <w:pStyle w:val="Heading5"/>
        <w:ind w:left="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TORIA DO DEPUTADO HERMAS JUNIOR</w:t>
      </w:r>
    </w:p>
    <w:p>
      <w:pPr>
        <w:pStyle w:val="Normal"/>
        <w:ind w:right="57" w:hanging="0"/>
        <w:rPr/>
      </w:pPr>
      <w:r>
        <w:rPr>
          <w:rFonts w:cs="Arial" w:ascii="Arial" w:hAnsi="Arial"/>
          <w:sz w:val="32"/>
          <w:szCs w:val="32"/>
        </w:rPr>
        <w:t>SUGERE AO SECRETÁRIO DE SEGURANÇA O ENVIO DE</w:t>
      </w:r>
      <w:r>
        <w:rPr>
          <w:rFonts w:cs="Arial" w:ascii="Arial" w:hAnsi="Arial"/>
          <w:bCs/>
          <w:sz w:val="32"/>
          <w:szCs w:val="32"/>
        </w:rPr>
        <w:t xml:space="preserve"> UMA VIATURA PARA A POLÍCIA MILITAR E OUTRA PARA A POLICIA MILITAR, COM O INTUITO DE ATENDER AS OCORRÊNCIAS POLICIAIS, NO MUNICÍPIO DE FAZENDA RIO GRAND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02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CURIÚ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03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CONGONHINHA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04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CONSELHEIRO MAIRINCK.</w:t>
      </w:r>
    </w:p>
    <w:p>
      <w:pPr>
        <w:pStyle w:val="Normal"/>
        <w:ind w:right="57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05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CORNÉLIO PROCÓPI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06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CARLÓPOLI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07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CÂNDIDO DE ABREU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08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CAMPINA GRANDE DO SU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09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CAMBAR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10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BARRA DO JACARÉ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11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BANDEIRANTES.</w:t>
      </w:r>
    </w:p>
    <w:p>
      <w:pPr>
        <w:pStyle w:val="Normal"/>
        <w:ind w:right="57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12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ASS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13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ARAPOTI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14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ARAPONGA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15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MANDIRITUB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16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ADRIANÓPOLI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17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ABATI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18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MARCELO RANGEL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E AO SECRETÁRIO DE INFRAESTRUTURA E LOGÍSTICA A PAVIMENTAÇÃO ASFÁLTICA DA PR-340 QUE LIGA A COLÔNIA CASTROLANDA AO MUNICÍPIO DE CASTR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19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ESTADO DA CRIANÇA E DA JUVENTUDE A REALIZAÇÃO DE ESTUDOS VISANDO FIRMAR CONVÊNIO COM A ASSOCIAÇÃO NÚCLEO TERAPÊUTICO NOVA VIDA – DISK NOVA VID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20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À SECRETARIA DE ESTADO DA CRIANÇA E DA JUVENTUDE ESTUDOS DA POSSIBILIDADE DE FIRMAR CONVÊNIO COMO MINISTÉRIO EVANGELÍSTICO PROJETO SEMEAR. 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21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COMANDANTE-GERAL DA POLÍCIA MILITAR, NO SENTIDO DE AUTORIZAR A REALIZAÇÃO DE ESTUDOS PARA A PROMOÇÃO DO 2º TENENTE JOSÉ DE SOUZ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22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ESTADO DA CRIANÇA E DA JUVENTUDE ESTUDOS NO SENTIDO DE SER FIRMADO CONVÊNIO COM A COMUNIDADE TERAPÊUTICA SHEKINAH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23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E AO SECRETÁRIO DE SAÚDE A CONSTRUÇÃO DE CLÍNICA PÚBLICA PSIQUIÁTRICA PARA RECUPERAÇÃO DE PESSOAS QUE NECESSITEM DE TAL PROCEDIMENTO, NO SUDOESTE DO ESTAD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24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E AO SECRETÁRIO DE SAÚDE A CONSTRUÇÃO DE CLÍNICA PÚBLICA PARA RECUPERAÇÃO DE DEPENDENTES QUÍMICOS, NO SUDOESTE DO ESTAD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25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O DO ESTADO A LIBERAÇÃO DE RECURSOS PARA AQUISIÇÃO DE MÁQUINAS DE COSTURAS INDUSTRIAIS PARA O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26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E O SECRETÁRIO DA SAÚDE A LIBERAÇÃO DE RECURSOS PARA REFORMA DA UNIDADE BÁSICA DE SAÚDE, DO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27/11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AO GOVERNADOR E AO SECRETARIO DA EDUCAÇÃO A IMPLANTAÇÃO DO CURSO INTEGRADO DE FORMAÇÃO DE DOCENTES NO COLÉGIO ESTADUAL JOSÉ DE ALENCAR, NO MUNICÍPIO DE BRAGANEY. 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28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A LIBERAÇÃO DE RECURSOS PARA A CONSTRUÇÃO DE UMA CAPELA MORTUÁRIA PARA O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29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ASCA RODRIGUES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DO ESTADO A CRIAÇÃO DE GRATIFICAÇÃO DE ATIVIDADE AMBIENTAL – GTA, DE APLICAÇÃO PARA SERVIDORES DO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30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E AO SECRETÁRIO DE SAÚDE A GARANTIA DE DIAGNÓSTICO PRECOCE DA FLEBITE E TROMBOSE, SERVIÇOS ECOGRÁFICOS DO TIPO ECODOPLER VASCULAR NAS CIDADES PÓLOS NO ÂMBITO DO ESTAD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31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E AO SECRETÁRIO DA SEGURANÇA PÚBLICA A CRIAÇÃO DE UMA UNIDADE DE COMBATE AO “CRACK”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3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AO SECRETÁRIO DA SAÚDE A LIBERAÇÃO DE UMA AMBULÂNCIA PARA O MUNICÍPIO DE AMPÉRE.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33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ASCA RODRIGUES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AÚDE A LIBERAÇÃO DE UM VEÍCULO SPRINTER PARA TRANSPORTE DE PACIENTES, NO MUNICÍPIO DE SANTA HELEN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34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ESTADO DA SAÚDE A LIBERAÇÃO DE UMA AMBULÂNCIA PARA O MUNICÍPIO DE SANTA HELEN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35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E AO SECRETÁRIO DE EDUCAÇÃO A REFORMA E AMPLIAÇÃO DA QUADRA DE ESPORTES DO COLÉGIO ESTADUAL SÃO CRISTÓVÃO, NO MUNICÍPIO DE CASCAVE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36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E AO DIRETOR DO D.E.R. A IMPLANTAÇÃO DE SINALIZAÇÃO HORIZONTAL NA BR-476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354" w:hanging="354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TEM Nº 3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37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E AO SECRETÁRIO DE SAÚDE A IMPLANTAÇÃO DE UMA EXTENSÃO DO HOSPITAL UNIVERSITÁRIO DO OESTE DO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38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DRE BUENO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E AO SECRETÁRIO DE SAÚDE A CONSTRUÇÃO DE UM HOSPITAL INFANTIL, NO MUNICÍPIO DE CASCAVE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39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DO D.E.R A EXECUÇÃO DE RECAPE NA ESTRADA PARA SILVIOLÂNDIA, NO MUNICÍPIO DE PEABIRU.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60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ANEPAR ESTUDOS PARA REDUÇÃO DO VALOR DA TAXA DE ESGOTO NO MUNICÍPIO DE GUAÍ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DICAÇÃO Nº 761/1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TORIA DO DEPUTADO DUÍLIO GENAR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O MEIO AMBIENTE E RECURSOS HÍDRICOS ESTUDOS PARA AUMENTAR O NÚMERO DE FUNCIONÁRIOS DO ESCRITÓRIO REGIONAL DO I.A.P. NO MUNICÍPIO DE FOZ DO IGUAÇU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62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E AO SECRETÁRIO DE INFRAESTRUTURA E LOGÍSTICA A RECUPERAÇÃO DA RODOVIA PR-092, ENTRE OS MUNICÍPIOS DE WENCESLAU BRAZ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63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DO ESTADO E O SECRETÁRIO DE SAÚDE A CRIAÇÃO DO PROGRAMA PARANAENSE DE ASSISTÊNCIA AOS PORTADORES DE DOENÇA CELÍAC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64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E AO SECRETÁRIO DA CULTURA, A CRIAÇÃO DA SEMANA MONTEIRO LOBATO DE LITERATURA INFANTI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6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65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DO ESTADO A CRIAÇÃO DA SECRETARIA DE ESTADO DA PESSOA COM DEFICIÊNCI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66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E AO SECRETÁRIO DE ESTADO DA CULTURA A IMPLANTAÇÃO DE UMA UNIDADE DO PROJETO BIBLIOTECA CIDADÃ, NO MUNICÍPIO DE NOVA SANTA ROS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eastAsia="Arial" w:cs="Arial"/>
          <w:bCs/>
          <w:sz w:val="32"/>
          <w:szCs w:val="32"/>
        </w:rPr>
      </w:pPr>
      <w:r>
        <w:rPr>
          <w:rFonts w:eastAsia="Arial" w:cs="Arial" w:ascii="Arial" w:hAnsi="Arial"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67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E AO SECRETÁRIO DE INFRAESTRUTURA E LOGÍSTICA, PROVIDENCIAS NO SENTIDO DE REALIZAR A RECAPAGEM, MELHORIA DE SINALIZAÇÃO E A INCLUSÃO DE TERCEIRA PISTA PARA TRANSITO LENTO E DE ACOSTAMENTOS NA RODOVIA PR-445, NO TRECHO ENTRE O MUNICÍPIO DE BELA VISTA DO PARAÍSO À LONDRIN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68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RIBEIRÃO DO PINHA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69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RIBEIRÃO CLAR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0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RESER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1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RANCHO ALEGR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2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QUATIGU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3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PRUDENTÓPOLI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4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PRIMEIRO DE MAI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5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PIRAÍ DO SU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6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PINHALÃ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7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ORTIGUEI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8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SANTA BÁRBA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NOVA FÁTIM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8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NOVA AMÉRICA DA COLIN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81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Ú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MISSA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82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Ú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MATELÂNDI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83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Ú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MANDIRITUB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84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Ú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LEÓPOLIS.</w:t>
      </w:r>
    </w:p>
    <w:p>
      <w:pPr>
        <w:pStyle w:val="Normal"/>
        <w:ind w:right="57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85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Ú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JUNDIAÍ DO SU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86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Ú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JOAQUIM TÁVO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87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Ú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JATAIZINH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88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Ú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JAPI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89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Ú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JAGUARIAÍ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90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JACAREZINH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91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JABOTI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92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IV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93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ITAMBARAC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94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Ú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IPIRANG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95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IMBITU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96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Ú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IMBAÚ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97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IBAITI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98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GUAPIRAM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99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BodyText2"/>
        <w:rPr>
          <w:rFonts w:ascii="Arial" w:hAnsi="Arial" w:cs="Arial"/>
          <w:b/>
          <w:b/>
          <w:bCs/>
          <w:sz w:val="40"/>
          <w:szCs w:val="32"/>
          <w:u w:val="single"/>
        </w:rPr>
      </w:pPr>
      <w:r>
        <w:rPr>
          <w:rFonts w:cs="Arial" w:ascii="Arial" w:hAnsi="Arial"/>
          <w:bCs/>
          <w:szCs w:val="32"/>
        </w:rPr>
        <w:t>SUGERE AO SECRETÁRIO DE SEGURANÇA O ENVIO DE UMA VIATURA PARA A POLÍCIA MILITAR E OUTRA PARA A POLICIA MILITAR, COM O INTUITO DE ATENDER AS OCORRÊNCIAS POLICIAIS, NO MUNICÍPIO DE GUAMIRANGA.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32"/>
          <w:u w:val="single"/>
          <w:lang w:val="pt-PT"/>
        </w:rPr>
      </w:pPr>
      <w:r>
        <w:rPr>
          <w:rFonts w:cs="Arial" w:ascii="Arial" w:hAnsi="Arial"/>
          <w:b/>
          <w:bCs/>
          <w:sz w:val="40"/>
          <w:szCs w:val="32"/>
          <w:u w:val="single"/>
          <w:lang w:val="pt-PT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dc:language>en-US</dc:language>
  <cp:lastModifiedBy>ASSEMBLEIA LEGISLATIVA</cp:lastModifiedBy>
  <dcterms:modified xsi:type="dcterms:W3CDTF">2011-05-24T13:15:00Z</dcterms:modified>
  <cp:revision>72</cp:revision>
  <dc:subject/>
  <dc:title>1º SESSÃO LEGISLATIVA DA 17ª LEGISLATURA</dc:title>
</cp:coreProperties>
</file>